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919480828"/>
      <w:bookmarkStart w:id="1" w:name="__Fieldmark__0_291948082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919480828"/>
      <w:bookmarkStart w:id="3" w:name="__Fieldmark__1_291948082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919480828"/>
      <w:bookmarkStart w:id="5" w:name="__Fieldmark__2_291948082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919480828"/>
      <w:bookmarkStart w:id="7" w:name="__Fieldmark__3_2919480828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919480828"/>
      <w:bookmarkStart w:id="9" w:name="__Fieldmark__4_291948082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919480828"/>
      <w:bookmarkStart w:id="11" w:name="__Fieldmark__5_291948082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8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314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3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919480828"/>
      <w:bookmarkStart w:id="13" w:name="__Fieldmark__7_2919480828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919480828"/>
      <w:bookmarkStart w:id="15" w:name="__Fieldmark__8_2919480828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919480828"/>
      <w:bookmarkStart w:id="17" w:name="__Fieldmark__9_2919480828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919480828"/>
      <w:bookmarkStart w:id="19" w:name="__Fieldmark__10_2919480828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4/2018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342.857.143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919480828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919480828"/>
            <w:bookmarkStart w:id="21" w:name="__Fieldmark__13_2919480828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919480828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919480828"/>
            <w:bookmarkStart w:id="23" w:name="__Fieldmark__14_2919480828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919480828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919480828"/>
            <w:bookmarkStart w:id="25" w:name="__Fieldmark__15_2919480828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919480828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919480828"/>
            <w:bookmarkStart w:id="27" w:name="__Fieldmark__16_2919480828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919480828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919480828"/>
            <w:bookmarkStart w:id="29" w:name="__Fieldmark__17_2919480828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919480828"/>
      <w:bookmarkStart w:id="31" w:name="__Fieldmark__18_2919480828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919480828"/>
      <w:bookmarkStart w:id="33" w:name="__Fieldmark__20_2919480828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I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I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342.857.143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0003141</w:t>
            </w:r>
            <w:r>
              <w:rPr>
                <w:sz w:val="22"/>
                <w:szCs w:val="22"/>
              </w:rPr>
              <w:t xml:space="preserve">,  οκ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59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342,857,143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314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.59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1:00Z</dcterms:modified>
  <cp:revision>120</cp:revision>
  <dc:subject>Εισαγωγή/ Μεταβολή Στοιχείων Νεοεισαγώμενων/ </dc:subject>
  <dc:title>Έντυπο EO-05</dc:title>
</cp:coreProperties>
</file>